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Emergency Department Integration Software (EDIS) team is pleased to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announce the release of EDIS version 2.0.  EDIS offers an open-view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digital log of critical activities in the Emergency Department. It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produces a display of all active patients in the department as well a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ir location, status, and provider. The information may be displayed o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any computer with server access via a web browser and/or on a big scree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display centrally located in the emergency department. This updates and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eplaces the manual white board still found in many emergency department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EDIS incorporates several web-based views that extend the current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Computerized Patient Record System (CPRS) to help staff track and manag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patient flow and patient care. EDIS offers a team-view of department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status instead of the first-person view (one patient at a time for on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user) common to CPR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features and functionality included in this release ar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d emergency-department patients to the applications display boar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iew information about patients on the display board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t patient information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move patients from the display board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iews for entering patients dispositions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figuring the display boar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reate administrative and operational reports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pports assistive reading technologies such as Job Access with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ech (JAWS) for accessibility</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IS V2.0 corrects defects found in the optional Convert local ER data</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o EDIS 1.0 files [EDP CONVERSION] option.  This option allows a site to</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copy the data from the class 3 Syracuse Emergency Department file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172000-172012 into the new Emergency Department application if they so</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desire. Late in the testing cycle of the new Emergency Department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pplication, a couple of small defects were identified which are being</w:t>
      </w:r>
    </w:p>
    <w:p>
      <w:pPr>
        <w:pStyle w:val="Normal"/>
        <w:spacing w:lineRule="auto" w:line="240" w:before="0" w:after="0"/>
        <w:rPr/>
      </w:pPr>
      <w:r>
        <w:rPr>
          <w:rFonts w:cs="Courier New" w:ascii="Courier New" w:hAnsi="Courier New"/>
          <w:sz w:val="18"/>
          <w:szCs w:val="18"/>
        </w:rPr>
        <w:t>addressed in this version as well as a small adjustment to insure close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historical patient data is added as closed and not activ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pPr>
      <w:r>
        <w:rPr>
          <w:rFonts w:cs="Courier New" w:ascii="Courier New" w:hAnsi="Courier New"/>
          <w:sz w:val="18"/>
          <w:szCs w:val="18"/>
        </w:rPr>
        <w:t xml:space="preserve">EDP2_0.KID also modifies some internal timeout settings related to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server communication and it modifies several of the reports to correc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undefined errors related to dispositions and enhances several of th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eports to better identify VA Admissions and Missed Opportunitie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It also modifies the shift report to display more than 4 shifts worth</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of data in a 24 hour period as well as correcting the shifts tha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occur after midnight when the start of shifts is not midnight (0:00).</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shift reports header and data are also being modified as well as</w:t>
      </w:r>
    </w:p>
    <w:p>
      <w:pPr>
        <w:pStyle w:val="Normal"/>
        <w:spacing w:lineRule="auto" w:line="240" w:before="0" w:after="0"/>
        <w:rPr>
          <w:rFonts w:ascii="Courier New" w:hAnsi="Courier New" w:cs="Courier New"/>
          <w:color w:val="FF0000"/>
          <w:sz w:val="18"/>
          <w:szCs w:val="18"/>
        </w:rPr>
      </w:pPr>
      <w:r>
        <w:rPr>
          <w:rFonts w:cs="Courier New" w:ascii="Courier New" w:hAnsi="Courier New"/>
          <w:sz w:val="18"/>
          <w:szCs w:val="18"/>
        </w:rPr>
        <w:t xml:space="preserve">the exported version of the report.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following is a list of NEW features being released in the Emergency</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Department Integration Software (Version 2.0):</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mprove lab status column displa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add patient to the board who was removed in erro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record of patients removed in erro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tore all timestamps of patients removed in erro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dit all timestamps associated and non-identifier value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vide ability to View and Update outpatient demographic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pdate Outpatient Demographic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iew Outpatient Demographic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arch 'Edit Closed Recor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dd Vitals directly into EDIS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move new entries prior to savin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vide task based lab access vi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vide a direct admission statu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roll vertically and horizontally to view all conten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iew and print med list at time of arrival and discharg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nt med list at time of arrival and discharg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iew med list at time of arrival and discharg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bility to view lab result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knowledgement of lab results notification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vide identification and notification of critical lab result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able identification of critical lab result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able notification of critical lab result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bility to enter date/time in a simple text box</w:t>
      </w:r>
    </w:p>
    <w:p>
      <w:pPr>
        <w:pStyle w:val="Normal"/>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Ability to work directly from a status display list</w:t>
      </w:r>
    </w:p>
    <w:p>
      <w:pPr>
        <w:pStyle w:val="Normal"/>
        <w:spacing w:lineRule="auto" w:line="240"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OT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EDP .ear file for the Graphical User Interface will display a version of EDIS v2.1, while the VistA Host File will show a version of 2.0 (As seen in the SOFTWARE RETIVEAL). This is okay and should not be a reason for concer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application guides will appear with version 2.1</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color w:val="FF0000"/>
          <w:sz w:val="18"/>
          <w:szCs w:val="18"/>
        </w:rPr>
      </w:pPr>
      <w:r>
        <w:rPr>
          <w:rFonts w:cs="Courier New" w:ascii="Courier New" w:hAnsi="Courier New"/>
          <w:sz w:val="18"/>
          <w:szCs w:val="18"/>
        </w:rPr>
        <w:t xml:space="preserve">This software will be a phased release.  The EDIS Implementation Team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ill contact sites prior to installation so they can complete several</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pre-install steps.  Sites should not install the EDIS 2.0 software until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checklist has been completed and verified by the EDIS Implementatio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eam.</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Descrip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ssociated patches: EDP1_0       &lt;&lt;= must be installed BEFORE 'EDP 2.0'</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OBV*1.6*0   &lt;&lt;= must be installed BEFORE 'EDP 2.0'</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pPr>
      <w:r>
        <w:rPr>
          <w:rFonts w:cs="Courier New" w:ascii="Courier New" w:hAnsi="Courier New"/>
          <w:sz w:val="18"/>
          <w:szCs w:val="18"/>
        </w:rPr>
        <w:t>Host File Component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Files &amp; Fields Associate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File Name (Number)         Field Name (Number)  New/Modified/Delete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 LOG (#230)              CLOSED DATE/TIME (.07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D BY (.07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D IN ERROR (.07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TORED BY (.07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TORED DATE/TIME (.075)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AY REASON STAR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1.5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AY REASON E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1.5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LD LOC (3.9)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UENCY (7.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R ON (7.2)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 LOG HISTORY (#230.1)    CLOSED (.07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D DATE/TIME (.07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SED BY (.07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OVED IN ERROR (.07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TORED BY (.07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TORED DATE/TIME (.075)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RACKING BOARD (#231.6)    NAME (.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0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EA (.0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0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 SPEC (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OM CONSTRAINTS (231.6,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OM CONSTRAINTS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1.62,.01)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RACKING ROOM-BED (#231.8) PRIMARY (.13)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CPE ROLE (#232.5)          ROLE (.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BREVIATION (.0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 ABBREVIATION (.0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WORKSHEET (.0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BOARD (.05)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OW ACUITY EDIT (.06)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ORKSHEE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SPECIFICATION (#232.6)     NAME (232.6,.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232.6,.0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EA (232.6,.0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232.6,.0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LE (232.6,.05)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ABLED (232.6,.06)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 (232.6,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CTIONS (232.6,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232.62,.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CTION (232.62,.0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FIGURATION (232.62,1)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ORKSHEET SECTION          DETAIL PLUGIN (232.71,.01)  NEW</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232.71)                  PACKAGE (232.71,.0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MMARY PLUGIN (232.71,.0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ISPLA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232.71,.0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SK TYPE (232.71,.05)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TIALLY OPEN (232.71,.06)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S (232.71,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S (232.711,.01)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ORKSHEET MODEL (#232.72)  CLASS (.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0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LLY QUALIFI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0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0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IKER.05)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 TAG (1.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 ROUTINE (1.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 TYPE (1.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VE TAG (2.0)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VE ROUTINE (2.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VE TYPE (2.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VIEW TAG (3.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VIEW ROUTINE (3.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MEPLE XML (5)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HAMCS REASON FOR          NAME (.01)                  NEW</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VISIT (#233.8)             CODE (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 CODE (3)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HAMCS REASON FOR          NAME (.01)                  NEW</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VISIT DISPLAY (#233.81)    NHAMCS CODE (2)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 COMPLAINT (#233.82)     NAME (233.82,.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HAMCS CODE (233.82,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TRIBUTE (233.82,10)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233.821,.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SIBLE VALUE (233.82,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233.8211,.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TEXT (233.8211,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HAMCS CODE (233.8211,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SSOCIATED SYMPTOM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82,20)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233.822,.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233.822,2)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CLINICAL EVENTS (#234)     DATE/TIME (.0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TLE (1)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2)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3)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EATMENT (4)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 TEST (5)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TAL SIGN (6)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10)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Forms Associate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A</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Mail Groups Associate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Mail Group Name          New/Modified/Delete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P                             NEW</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Options Associate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A</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rotocols Associate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A</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Security Keys Associate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Security Key Nam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PF KIOSK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PR EXPOR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PR PROVIDER</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PR XREF</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emplates Associate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A</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dditional Informa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N/A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ew Service Requests (NSR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A</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atient Safety Issues (PSI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A</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emedy Ticket(s) &amp; Overview</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1. HD0000000468015   Display board times out too quickly</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lem #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S v1.0 was released with the ability to set a timeout and a</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out countdown value in VistA.  These values control how lon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EDIS application can remain inactive before the applic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ll timeout and then display a countdown timer before eventuall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ging out of the application.  Unfortunately, EDIS used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OR TIMEOUT CHART and ORWOR TIMEOUT COUNTDOWN parameters withi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tA to accomplish this.  These parameters also control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out and countdown values for the CPRS GUI application a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long to CPRS (OERR).  Because of this, the ability to modify the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limited by the fact the CPRS GUI must be considered first a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s may not wish for their CPRS timeout values to be adjust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solution was needed that would allow the EDIS timeout a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down values to be adjusted independently of CPR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lution #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DPFAA was modified to use two new EDIS parameters to</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ermine the timeout and countdown values for the EDIS applic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two new parameters have been created in the PARAMETER DEFINI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989.51) file.  The two new parameters ar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EDP APP COUNTDOW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TEXT: Countdown Seconds upon Timeou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TERM: Countdown Seconds         VALUE DATA TYPE: numeric</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DOMAIN: 0:999</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HELP: Enter the number of seconds (0 to 999) for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down before closing EDI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value is the number of seconds used for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down when the timeout notification appear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DENCE: 1                           ENTITY FILE: US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DENCE: 5                           ENTITY FILE: SYSTE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DENCE: 9                           ENTITY FILE: PACKAG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EDP APP TIMEOU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TEXT: Timeout for EDIS applic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E VALUED: No                   VALUE TERM: Timeout (EDI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DATA TYPE: numeric              VALUE DOMAIN: 30:999999</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HELP: Enter the number of seconds (30-999999) that shoul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 before EDIS times ou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value overrides the user's DTIME only in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of the EDIS applic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DENCE: 1                           ENTITY FILE: US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DENCE: 3                           ENTITY FILE: DIVIS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DENCE: 5                           ENTITY FILE: SYSTEM</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post-init routine, EDPYP2, has been created to move existin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OR TIMEOUT CHART and ORWOR TIMEOUT COUNTDOWN parameter value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o the corresponding EDP APP COUNTDOWN and EDP APP TIMEOU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s. A default system level setting will be entered a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minutes for the EDP APP COUNTDOWN parameter and 20 minutes fo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EDP APP TIMEOUT parameter.  User parameter values will onl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 copied over if the user exists in the TRACKING STAFF (#231.7)</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HD0000000466332   Excess WEB Error Logic Display</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lem #2:</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y sites have experienced an &lt;UNDEFINED&gt;ACT+22^EDPRPT1 error whe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tempting to run the EDIS Activity report.  This error is caus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y a flaw in the way the Activity report initialized its count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Specifically, those related to dispositions.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was using the abbreviation index (^EDPB(233.1,"AB")) fo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TRACKING CODE (#233.1) file to compile the list of potentia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s.  However, the abbreviation is not required and fil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1 is only updated once at the time of creation of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  All future updates to the disposition appear in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CKING CODE SET (#233.2) file.  This allows for a disposition to</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 created without an abbreviation (no entry in ^EDPB(233.1,"AB")</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ex and then later have an abbreviation added which is stored i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233.2 file.  Since the Activity report uses the 233.2 file to</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ermine if a disposition abbreviation exists, this causes a</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uation where a counter variable had not been initialized a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s an &lt;UNDEFINED&gt; error occur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lution #2:</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DPRPT1 was modified to compile the list of potentia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 abbreviations using both the TRACKING CODE (233.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and the TRACKING CODE SET (#233.2) file.  This will preven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s originally created without an abbreviation fro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using an &lt;UNDEFINED&gt;ACT+22^EDPRPT1 error if later a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breviation is adde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Report issues discovered while researching problem 2 (HD0000000466332)</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lem #3:</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ome reports failed to count dispositions that were originall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d without abbreviations or never had an abbrevi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f no abbreviation and the disposition was counted, the entr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uld display no value in the Disposition column and/or woul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ump them together under "non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Missed Opportunities and VA Admissions were being under count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only dispositions containing abbreviations in the TRACKIN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E (#233.1) file were being counte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lution #3:</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s EDPRPT, EDPRPT1, EDPRPT10, EDPRPT2, EDPRPT3, EDPRPT4,</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PRPT5, EDPRPT7, EDPRPT7C and EDPRPT8 were modified to address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ree identified issues.  These changes effect the Activity Repor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Admissions Report, the Delay Report, the Missed Opportunit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the Delay Summary Report, the Shift Report, the Exposur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and the Acuity Report.  If a report displays the disposi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breviation) and the disposition does not have an abbrevi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report will display the first 30 characters of the Display Nam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the disposition.  Spaces in these Display Names will b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laced with underscores.  For example, a Display Name of "Patien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ft ED Without Treatment" would display a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_Left_ED_Without_Treatm".</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HD0000000489402   Getting EDIS Server Error</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lem #4:</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Server Unavailable error message is displayed in many differen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nces.  It can be an indicator that communications between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b browser (EDIS front-end), the EDIS server, and VistA ha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ed a problem or it can occur because the messaging betwee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se three entities has exceeded the maximum time allowed for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unication to occur.  The maximum time allowed for EDI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unications has been hard coded into the EDIS server softwar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 has been determined that sites have been experiencing a high</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of Server Unavailable error messages due to the communic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out values being too low.  This has caused sites to experienc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Server Unavailable error message when attempting to run report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well as when just attempting to use the EDIS application.  A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se errors can be caused by large data retrieval taking too lon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be due to general slowness in the network, it has been determin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at the server software should be modified to allow for long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unication timeout period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lution #4:</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 was determined that two separate timeout variables were bein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ountered and causing the Server Unavailable error message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irst timeout variable was the HttpService requestTimeOu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  This variable determines how long the HttpService woul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it for a response from the server.  It was initially set at 20</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conds, which has shown to be too short of a time period to wai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a response from the server.  Especially, if running a repor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 a longer time interval that may require more time to compil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in VistA.  This value is being changed to a -1, which wil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fectively set the requestTimeOut to "unlimited".  Thus,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tpService will no longer timeout or cause Server Unavailabl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messages.  The second timeout variable effects the VistALink</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out.  A value of 30 seconds was being used to limit the amoun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time VistA had to respond to a request from the server.  If</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tA required more than 30 seconds to compile the data and respo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tALink would throw a timeout error.  As this is also hard cod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the EDIS server, this value is also being modified to reduce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of Server Unavailable error messages caused by this timeou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ew value for the VistALink timeout is being set at 90 second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ch should reduce the number of Server Unavailable error message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urrently being thrown due to the 30 second timeou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these two timeout changes reside on the server, sites will no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ed to install anything on their systems to see these fixe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EDP 2.0 is released, the EDIS servers wil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multaneously be updated to include the solutions for problem #4.</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HD0000000500768   Report times are wrong</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lem #5:</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Shift Report covers a period of 24 hours.  However, if you se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irst shift to start at a time other than midnight (0:00), the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report fails to calculate shifts past midnight up to the star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ft time.  What displays is a shift starting before midnight a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n going until the start time of the first shift.  For exampl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e start time is 8:00 and the shift durations are 8 hours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column headers will look lik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0 to 16:00          16:00 to 8:00</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the column headers show, there are only two shifts identifi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ead of the three as you would expect with the second shif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laying as 16 hours in duration.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lution #5:</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DPRPT5 was modified to correctly handle shifts that exte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t midnight when the first shift start time is something oth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an midnight (0:00).  Using the example from the proble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e column headers will now display three columns of</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0 to 16:00          16:00 to 0:00          0:00 to 8:00</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HD0000000498267   EDIS Reports has 4 columns instead of 12 column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lem #6:</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 was discovered the Shift report would only display 4 column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fts) worth of data, even if there were more shifts than thi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additional shifts would display the columns in the repor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t they would be blank.  The exported version of the Shif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would display all shifts properly.  It was also discover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data being returned from VistA could only handle 13 uniqu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umns worth of data.  More than 13 shifts in a day could produc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uplicate data in every column after column 12 in the export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ft report and in the display if it was showing data in all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umn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lution #6:</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DPRPT5 was modified to return up to 24 unique data column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order to handle a one hour shift duration setting.  The serv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AR file is also being modified to limit the shift durati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 setting to a minimum of one hour and a maximum of 24</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The Shift report will now properly show up to 24 column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orth of data when displayed to the screen or exported to a fil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Shift report issue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blem #7:</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testing changes related to the shift report, issues 5 and 6</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ove, it was discovered there were three additional items which</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attention.  First, it was noticed the exported shift repor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s shifting the last shift displayed on the shift report to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column making it the first shift on the report.  Second,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indicated in the header is not always accurate.  If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shift begins at" parameter is set to 00:00, then the head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accurate.  However, if the "First shift begins at" parameter i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to any other value, the report actually runs from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vious day at the time of the start of the last shift.  Fo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ple, if the shift duration is set for 12 hours and the "Firs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ft begins at" parameter is set to 07:00, and the shift repor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run for 7/25/2011 then the report will run from 7/24/2011@19:00</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7/25/2011@19:00.  This makes the current header displa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accurate.  Thirdly, we noticed some problems with the way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was calculating some of the data to display.  Most notabl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Carried over at Report Start" and the "Carry over to Nex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ft" field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lution #7:</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DPRPT5 is being modified to correct the "Carried over a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Start" and the "Carry over to Next Shift" fields in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ft report.  It is also adjusting the way the report determine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start date/time for the report to run.  Currently, when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shift begins at" parameter is greater than 00:00, then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starts one day earlier and at the start time of the las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culated shift of the day.  The new start time will be modifi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be the same as the "First shift begins at" time of the previou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he server, EAR file, will be modified to display a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ppropriate header and report from/to date times to match the ne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start time so the users will see the correct report rang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ing displayed.  The server modifications will also address th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ing of the last shift to the first column when exporte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est Site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HealthCare Upstate NY (Syracuse)     (large [integrat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New York Harbor HCS (Manhattan)      (large [integrat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banon VA Medical Center               (mediu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Maryland Health Care (Perry Point)   (large [integrated])</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SOFTWARE RETRIEVAL:</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EDP2_0.KID file contains all the files necessary to install the EDI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in VistA.</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If a new or additional Big Board is being installed, please refer to the EDIS 1.0 Installation Guide for detail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color w:val="FF0000"/>
          <w:sz w:val="18"/>
          <w:szCs w:val="18"/>
        </w:rPr>
      </w:pPr>
      <w:r>
        <w:rPr>
          <w:rFonts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ot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pPr>
      <w:r>
        <w:rPr>
          <w:rFonts w:cs="Courier New" w:ascii="Courier New" w:hAnsi="Courier New"/>
          <w:sz w:val="18"/>
          <w:szCs w:val="18"/>
        </w:rPr>
        <w:t>The EDP .ear file for the Graphical User Interface will show a version of 2.1, while the Host File for VistA will show a version of 2.0. This is okay and should not be a reason for concer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pPr>
      <w:r>
        <w:rPr>
          <w:rFonts w:cs="Courier New" w:ascii="Courier New" w:hAnsi="Courier New"/>
          <w:sz w:val="18"/>
          <w:szCs w:val="18"/>
        </w:rPr>
        <w:t>The application guides will appear with version 2.1 (see DOCUMENTATION RETRIEVAL instructions below).</w:t>
      </w:r>
    </w:p>
    <w:p>
      <w:pPr>
        <w:pStyle w:val="Normal"/>
        <w:spacing w:lineRule="auto" w:line="240" w:before="0" w:after="0"/>
        <w:rPr>
          <w:rFonts w:ascii="Courier New" w:hAnsi="Courier New" w:cs="Courier New"/>
          <w:strike/>
          <w:sz w:val="18"/>
          <w:szCs w:val="18"/>
        </w:rPr>
      </w:pPr>
      <w:r>
        <w:rPr>
          <w:rFonts w:cs="Courier New" w:ascii="Courier New" w:hAnsi="Courier New"/>
          <w:strike/>
          <w:sz w:val="18"/>
          <w:szCs w:val="18"/>
        </w:rPr>
        <w:t>**********************************************************************</w:t>
      </w:r>
    </w:p>
    <w:p>
      <w:pPr>
        <w:pStyle w:val="Normal"/>
        <w:spacing w:lineRule="auto" w:line="240" w:before="0" w:after="0"/>
        <w:rPr>
          <w:rFonts w:ascii="Courier New" w:hAnsi="Courier New" w:cs="Courier New"/>
          <w:strike/>
          <w:sz w:val="18"/>
          <w:szCs w:val="18"/>
        </w:rPr>
      </w:pPr>
      <w:r>
        <w:rPr>
          <w:rFonts w:cs="Courier New" w:ascii="Courier New" w:hAnsi="Courier New"/>
          <w:strike/>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se files are available in the Office of Information Field Offic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OIFO) ANONYMOUS.SOFTWARE directories listed below:</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         Contents         Retrieval Forma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P2_0.KID       KIDS Build             ASCII</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file listed above may be obtained via FTP.  The preferred method i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o FTP the files from:</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wnload.vista.domain.ext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is transmits the files from the first available FTP server.  Sites may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also elect to retrieve software directly from a specific server a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follows: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FO                    FTP Address                 Directory</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Albany               ftp.fo-albany.domain.ext        anonymous.softwar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Hines                ftp.fo-hines.domain.ext         anonymous.softwar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Salt Lake City       ftp.fo-slc.domain.ext           anonymous.softwar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VistA Download Site  download.vista.domain.ext       anonymous.softwar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If a new or additional Big Board is being installed, please refer to the EDIS 1.0 Installation Guide for detail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DOCUMENTATION RETRIEVAL:</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40" w:before="0" w:after="0"/>
        <w:rPr/>
      </w:pPr>
      <w:r>
        <w:rPr>
          <w:rFonts w:cs="Courier New" w:ascii="Courier New" w:hAnsi="Courier New"/>
          <w:sz w:val="18"/>
          <w:szCs w:val="18"/>
        </w:rPr>
        <w:t>Updated documentation describing the new functionality introduced by this Version Release is availabl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preferred method is to FTP the files from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ftp://download.vista.domain.ex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is transmits the files from the first available FTP server. Sites may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also elect to retrieve software directly from a specific server a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follow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bany         ftp.fo-albany.domain.ext  &lt;ftp://ftp.fo-albany.domain.ext&g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nes          ftp.fo-hines.domain.ext   &lt;ftp://ftp.fo-hines.domain.ext&g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lt Lake City ftp.fo-slc.domain.ext     &lt;ftp://ftp.fo-slc.domain.ext&g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Documentation can also be found on the VA Software Documentation Library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http://DOMi.DOMAIN/abc/</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itle                         File Name                       FTP Mod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EDP_2.1_SrvrIG.PDF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Integration Software       BINARY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sion 2.0 Server Installation Guide</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EDP_2.1_TM.PDF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Integration Software       BINARY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sion 2.0 Technical Manual</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EDP_2.1_UM.PDF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Integration Software       BINARY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sion 2.0 User Guide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P_2.1_ClientIG.PDF</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Integration Software       BINARY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sion 2.0 Client Installation Guide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P_2.1_Glossary.PDF</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mergency Department Integration Software       BINARY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sion 2.0 Glossary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INSTALLA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re - Installation Instruction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pPr>
      <w:r>
        <w:rPr>
          <w:rFonts w:cs="Courier New" w:ascii="Courier New" w:hAnsi="Courier New"/>
          <w:sz w:val="18"/>
          <w:szCs w:val="18"/>
        </w:rPr>
        <w:t>**************************************************************************</w:t>
      </w:r>
      <w:r>
        <w:rPr>
          <w:rFonts w:cs="Courier New" w:ascii="Courier New" w:hAnsi="Courier New"/>
          <w:color w:val="FF0000"/>
          <w:sz w:val="18"/>
          <w:szCs w:val="18"/>
        </w:rPr>
        <w:t xml:space="preserve"> </w:t>
      </w:r>
    </w:p>
    <w:p>
      <w:pPr>
        <w:pStyle w:val="Normal"/>
        <w:spacing w:lineRule="auto" w:line="240" w:before="0" w:after="0"/>
        <w:rPr>
          <w:rFonts w:ascii="Courier New" w:hAnsi="Courier New" w:cs="Courier New"/>
          <w:color w:val="FF0000"/>
          <w:sz w:val="18"/>
          <w:szCs w:val="18"/>
        </w:rPr>
      </w:pPr>
      <w:r>
        <w:rPr>
          <w:rFonts w:cs="Courier New" w:ascii="Courier New" w:hAnsi="Courier New"/>
          <w:sz w:val="18"/>
          <w:szCs w:val="18"/>
        </w:rPr>
        <w:t xml:space="preserve">This software will be a phased release.  The EDIS Implementation Team    </w:t>
      </w:r>
    </w:p>
    <w:p>
      <w:pPr>
        <w:pStyle w:val="Normal"/>
        <w:spacing w:lineRule="auto" w:line="240" w:before="0" w:after="0"/>
        <w:rPr>
          <w:rFonts w:ascii="Courier New" w:hAnsi="Courier New" w:cs="Courier New"/>
          <w:color w:val="FF0000"/>
          <w:sz w:val="18"/>
          <w:szCs w:val="18"/>
        </w:rPr>
      </w:pPr>
      <w:r>
        <w:rPr>
          <w:rFonts w:cs="Courier New" w:ascii="Courier New" w:hAnsi="Courier New"/>
          <w:sz w:val="18"/>
          <w:szCs w:val="18"/>
        </w:rPr>
        <w:t>will contact sites prior to installation so they can complete several</w:t>
      </w:r>
    </w:p>
    <w:p>
      <w:pPr>
        <w:pStyle w:val="Normal"/>
        <w:spacing w:lineRule="auto" w:line="240" w:before="0" w:after="0"/>
        <w:rPr>
          <w:rFonts w:ascii="Courier New" w:hAnsi="Courier New" w:cs="Courier New"/>
          <w:color w:val="FF0000"/>
          <w:sz w:val="18"/>
          <w:szCs w:val="18"/>
        </w:rPr>
      </w:pPr>
      <w:r>
        <w:rPr>
          <w:rFonts w:cs="Courier New" w:ascii="Courier New" w:hAnsi="Courier New"/>
          <w:sz w:val="18"/>
          <w:szCs w:val="18"/>
        </w:rPr>
        <w:t>pre-install steps.  Sites should not install the EDIS 2.0 software until</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checklist has been completed and verified by the EDIS Implementatio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eam.</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software will be available for installation/ implementation upo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completion and verification of the pre-install checklist that will be </w:t>
      </w:r>
    </w:p>
    <w:p>
      <w:pPr>
        <w:pStyle w:val="Normal"/>
        <w:spacing w:lineRule="auto" w:line="240" w:before="0" w:after="0"/>
        <w:rPr/>
      </w:pPr>
      <w:r>
        <w:rPr>
          <w:rFonts w:cs="Courier New" w:ascii="Courier New" w:hAnsi="Courier New"/>
          <w:sz w:val="18"/>
          <w:szCs w:val="18"/>
        </w:rPr>
        <w:t xml:space="preserve">distributed in phases by the Implementation Team. Sites will be set up o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National Server for EDIS access based on the implementatio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schedule.  Upon setup and access to the National Server, sites will b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ble to test and then move into production.</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Implementation Team information can be found a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http://DOMI.dom.domain.domain/projects/edis_v2/default.aspx</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Mail Group:</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EDISIMPLEMENTATIONGROUP@domain</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Installation Instruction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is Host File may be installed with users on the system although it i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recommended that it be installed during non-peak hours and that all EDI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users log out of the system to minimize potential disruption to users and </w:t>
      </w:r>
    </w:p>
    <w:p>
      <w:pPr>
        <w:pStyle w:val="Normal"/>
        <w:spacing w:lineRule="auto" w:line="240" w:before="0" w:after="0"/>
        <w:rPr/>
      </w:pPr>
      <w:r>
        <w:rPr>
          <w:rFonts w:cs="Courier New" w:ascii="Courier New" w:hAnsi="Courier New"/>
          <w:sz w:val="18"/>
          <w:szCs w:val="18"/>
        </w:rPr>
        <w:t>data.  This Host File Build should take less than 5 minutes to install.</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o menu options need to be disabled for this installa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ime to configure the application parameters will vary by site depending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on site preparation. Due to configurations being completed for EDI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v1.0,setup should be minimal. The Version 2.0 build is backwards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compatible with EDIS version 1.0, but do not install version 2.0 until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your IM team has contacted you.</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Installation should take less than </w:t>
      </w:r>
      <w:r>
        <w:rPr>
          <w:rFonts w:cs="Courier New" w:ascii="Courier New" w:hAnsi="Courier New"/>
          <w:color w:val="FF0000"/>
          <w:sz w:val="18"/>
          <w:szCs w:val="18"/>
        </w:rPr>
        <w:t>5</w:t>
      </w:r>
      <w:r>
        <w:rPr>
          <w:rFonts w:cs="Courier New" w:ascii="Courier New" w:hAnsi="Courier New"/>
          <w:sz w:val="18"/>
          <w:szCs w:val="18"/>
        </w:rPr>
        <w:t xml:space="preserve"> minutes.  </w:t>
      </w:r>
    </w:p>
    <w:p>
      <w:pPr>
        <w:pStyle w:val="Normal"/>
        <w:spacing w:lineRule="auto" w:line="240" w:before="0" w:after="0"/>
        <w:rPr>
          <w:rFonts w:ascii="r_ansi" w:hAnsi="r_ansi" w:cs="r_ansi"/>
          <w:sz w:val="20"/>
          <w:szCs w:val="20"/>
        </w:rPr>
      </w:pPr>
      <w:r>
        <w:rPr>
          <w:rFonts w:cs="r_ansi" w:ascii="r_ansi" w:hAnsi="r_ansi"/>
          <w:sz w:val="20"/>
          <w:szCs w:val="20"/>
        </w:rPr>
      </w:r>
    </w:p>
    <w:p>
      <w:pPr>
        <w:pStyle w:val="ListParagraph"/>
        <w:numPr>
          <w:ilvl w:val="0"/>
          <w:numId w:val="2"/>
        </w:numPr>
        <w:autoSpaceDE w:val="false"/>
        <w:spacing w:lineRule="auto" w:line="240" w:before="0" w:after="0"/>
        <w:contextualSpacing/>
        <w:rPr>
          <w:rFonts w:ascii="Courier New" w:hAnsi="Courier New" w:cs="Courier New"/>
          <w:sz w:val="18"/>
          <w:szCs w:val="18"/>
        </w:rPr>
      </w:pPr>
      <w:r>
        <w:rPr>
          <w:rFonts w:cs="Courier New" w:ascii="Courier New" w:hAnsi="Courier New"/>
          <w:sz w:val="18"/>
          <w:szCs w:val="18"/>
        </w:rPr>
        <w:t>From the Kernel Installation and Distribution System Menu, selec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Installation Menu and Locate the EDIS V2.0 Host File (EDP2_0.KID) within</w:t>
      </w:r>
    </w:p>
    <w:p>
      <w:pPr>
        <w:pStyle w:val="Normal"/>
        <w:spacing w:lineRule="auto" w:line="240" w:before="0" w:after="0"/>
        <w:rPr/>
      </w:pPr>
      <w:r>
        <w:rPr>
          <w:rFonts w:cs="Courier New" w:ascii="Courier New" w:hAnsi="Courier New"/>
          <w:sz w:val="18"/>
          <w:szCs w:val="18"/>
        </w:rPr>
        <w:t>your VISTA system.</w:t>
      </w:r>
    </w:p>
    <w:p>
      <w:pPr>
        <w:pStyle w:val="Normal"/>
        <w:autoSpaceDE w:val="false"/>
        <w:spacing w:lineRule="auto" w:line="240" w:before="0" w:after="0"/>
        <w:ind w:left="4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Installation Option: Load a Distribution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a Host File: (e.g.,"SYS$USER:[XXX]EDP2_0.KID)</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2.  From the Kernel Installation and Distribution System Menu, select</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Installation Menu.  From this menu, you may elect to use the</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following options. When prompted for the INSTALL NAME enter the Build of </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EDP 2.0.</w:t>
      </w:r>
    </w:p>
    <w:p>
      <w:pPr>
        <w:pStyle w:val="Normal"/>
        <w:autoSpaceDE w:val="false"/>
        <w:spacing w:lineRule="auto" w:line="240" w:before="0" w:after="0"/>
        <w:rPr/>
      </w:pPr>
      <w:r>
        <w:rPr>
          <w:rFonts w:eastAsia="Courier New" w:cs="Courier New" w:ascii="Courier New" w:hAnsi="Courier New"/>
          <w:sz w:val="18"/>
          <w:szCs w:val="18"/>
          <w:highlight w:val="yellow"/>
        </w:rPr>
        <w:t xml:space="preserve">   </w:t>
      </w:r>
    </w:p>
    <w:p>
      <w:pPr>
        <w:pStyle w:val="Normal"/>
        <w:autoSpaceDE w:val="false"/>
        <w:spacing w:lineRule="auto" w:line="240" w:before="0" w:after="0"/>
        <w:ind w:left="900" w:hanging="360"/>
        <w:rPr>
          <w:rFonts w:ascii="Courier New" w:hAnsi="Courier New" w:cs="Courier New"/>
          <w:sz w:val="18"/>
          <w:szCs w:val="18"/>
        </w:rPr>
      </w:pPr>
      <w:r>
        <w:rPr>
          <w:rFonts w:cs="Courier New" w:ascii="Courier New" w:hAnsi="Courier New"/>
          <w:sz w:val="18"/>
          <w:szCs w:val="18"/>
        </w:rPr>
        <w:t>a. Backup a Transport Global - This option creates a MailMan message that will     back up all current routines on your system that would be replaced by the Packages in this Transport Global. Those components that are not routines must be backed up separately if they need to be preserved.</w:t>
      </w:r>
    </w:p>
    <w:p>
      <w:pPr>
        <w:pStyle w:val="Normal"/>
        <w:autoSpaceDE w:val="false"/>
        <w:spacing w:lineRule="auto" w:line="240" w:before="0" w:after="0"/>
        <w:ind w:left="900" w:hanging="360"/>
        <w:rPr>
          <w:rFonts w:ascii="Courier New" w:hAnsi="Courier New" w:cs="Courier New"/>
          <w:sz w:val="18"/>
          <w:szCs w:val="18"/>
        </w:rPr>
      </w:pPr>
      <w:r>
        <w:rPr>
          <w:rFonts w:cs="Courier New" w:ascii="Courier New" w:hAnsi="Courier New"/>
          <w:sz w:val="18"/>
          <w:szCs w:val="18"/>
        </w:rPr>
        <w:t>b. Compare Transport Global to Current System - This option lets you compare the components of a Transport Global, that is currently loaded in the XTMP global, to your current system</w:t>
      </w:r>
      <w:r>
        <w:rPr>
          <w:rFonts w:cs="r_ansi" w:ascii="r_ansi" w:hAnsi="r_ansi"/>
          <w:sz w:val="20"/>
          <w:szCs w:val="20"/>
        </w:rPr>
        <w:t>.</w:t>
      </w:r>
      <w:r>
        <w:rPr>
          <w:rFonts w:cs="Courier New" w:ascii="Courier New" w:hAnsi="Courier New"/>
          <w:sz w:val="18"/>
          <w:szCs w:val="18"/>
        </w:rPr>
        <w:t>(routines, DDs, templates, etc.).</w:t>
      </w:r>
    </w:p>
    <w:p>
      <w:pPr>
        <w:pStyle w:val="Normal"/>
        <w:autoSpaceDE w:val="false"/>
        <w:spacing w:lineRule="auto" w:line="240" w:before="0" w:after="0"/>
        <w:ind w:left="900" w:hanging="360"/>
        <w:rPr>
          <w:rFonts w:ascii="Courier New" w:hAnsi="Courier New" w:cs="Courier New"/>
          <w:sz w:val="18"/>
          <w:szCs w:val="18"/>
        </w:rPr>
      </w:pPr>
      <w:r>
        <w:rPr>
          <w:rFonts w:cs="Courier New" w:ascii="Courier New" w:hAnsi="Courier New"/>
          <w:sz w:val="18"/>
          <w:szCs w:val="18"/>
        </w:rPr>
        <w:t>c. Verify Checksums in Transport Global - This option will verify checksums for the components of a Transport Global and will report any checksums that are incorrec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pPr>
      <w:r>
        <w:rPr>
          <w:rFonts w:cs="Courier New" w:ascii="Courier New" w:hAnsi="Courier New"/>
          <w:sz w:val="18"/>
          <w:szCs w:val="18"/>
        </w:rPr>
        <w:t>3.  Use the Install Package(s) option and select the package</w:t>
      </w:r>
    </w:p>
    <w:p>
      <w:pPr>
        <w:pStyle w:val="Normal"/>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of EDP 2.0'.</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ListParagraph"/>
        <w:numPr>
          <w:ilvl w:val="0"/>
          <w:numId w:val="1"/>
        </w:numPr>
        <w:spacing w:lineRule="auto" w:line="240" w:before="0" w:after="0"/>
        <w:contextualSpacing/>
        <w:rPr/>
      </w:pPr>
      <w:r>
        <w:rPr>
          <w:rFonts w:eastAsia="Courier New" w:cs="Courier New" w:ascii="Courier New" w:hAnsi="Courier New"/>
          <w:sz w:val="18"/>
          <w:szCs w:val="18"/>
        </w:rPr>
        <w:t xml:space="preserve"> </w:t>
      </w:r>
      <w:r>
        <w:rPr>
          <w:rFonts w:cs="Courier New" w:ascii="Courier New" w:hAnsi="Courier New"/>
          <w:sz w:val="18"/>
          <w:szCs w:val="18"/>
        </w:rPr>
        <w:t xml:space="preserve">EDP 2.0 will import a MailMan Mail Group.  When prompted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the Coordinator for Mail Group 'EDP':</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TOR,NAME//", answer with the appropriate mail group</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to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  When prompted 'Want KIDS to Rebuild Menu Trees Upon Completion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Install? NO//', answer NO.</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When prompted 'Want KIDS to INHIBIT LOGONs during the instal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 answer NO.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When prompted 'Want to DISABLE Scheduled Options and Menu Option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Protocols? NO//', answer NO.</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pPr>
      <w:r>
        <w:rPr>
          <w:rFonts w:cs="Courier New" w:ascii="Courier New" w:hAnsi="Courier New"/>
          <w:sz w:val="18"/>
          <w:szCs w:val="18"/>
        </w:rPr>
        <w:t>4.  If prompted "Delay Install (Minutes):  (0 - 60): 0// respond 0.</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Post-Installation Instructions:</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The post installation will run after the install and will create the new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imeout parameters in file 8989.51.</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Informa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2.0;EMERGENCY DEPARTMENT;;May 2, 2012;Build 101</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checksums below are new checksums, a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 be checked with CHECK1^XTSUMBLD.</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2ENV</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n/a   After:   B653636</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CF</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25096927   After: B25433175</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C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17076528   After: B17332251</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D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1063047   After: B11063047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K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5371728   After: B1537172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LK</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7330093   After:  B7330093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P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6216911   After:  B626124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R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24385375   After: B2557559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R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9077772   After: B19233483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S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20029785   After: B20029785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S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8664749   After:  B866474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BW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52550125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CBR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4350223   After:  B4768831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CDB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4038807   After:  B4038807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CONV</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47887788   After: B69787121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CONV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0237522   After: B1023752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CSV</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906612   After:   B90661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CTR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33410398   After: B73485587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D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560959   After:  B157785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DT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8010206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AA</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5372812   After: B24518510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LEX</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745474   After:  B174547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MON</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27211876   After: B2648179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MOV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43728958   After: B44917407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PE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3427509   After:  B342750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PTC</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4885802   After: B1488580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PT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4915038   After:  B491503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FX233</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208222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GLOB</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227768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HIS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59451957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LAB</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4975345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LOG</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42149061   After: B56585715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LOG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2583250   After:  B2583250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LOGA</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0789313   After: B1186717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LOGH</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9457380   After: B12449970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LPC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32802123   After: B3280852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MAI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7335309   After:  B7450955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ME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442938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AR</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6639632   After:  B6897621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DB</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37231235   After: B55055961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DB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3113182   After:  B3118586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L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40300302   After: B41785417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LE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9736825   After: B10666213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LP</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2368052   After: B1236805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LW</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675020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PC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2442064   After:  B244206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PP</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9236810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QPP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3126500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7619722   After: B25243776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33605254   After: B44256046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10</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9172294   After: B26044910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11</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8054102   After:  B8059237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12</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7797789   After:  B780292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13</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738075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2</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5843773   After: B2218867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3</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8721424   After: B1427825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4</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24084771   After: B25030915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5</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35383693   After: B52072453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6</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9613057   After:  B963618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7</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9582712   After: B2066645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7C</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9611509   After: B2062813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8</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4454195   After: B1524705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9</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1592058   After:  B1597193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RPTBV</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21129991   After: B21134846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UP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6705060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VI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3288463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W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1752427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WS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7192929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WSLM</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3855274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WSP</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7526722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X</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9797287   After: B10778850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XML</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13678293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YCHK</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107486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YP2</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8435306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YPR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fore:  B8226400   After: B13981628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Routine Name: EDPYPST</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B35872203   After: B35872203</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NOTE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se ASCII when transferring the .KID fil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se Binary mode when transferring .PDF files.</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DIS uses VistA software packages that must be installed first and</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lly patched in your accounts. See the installation guide for complete</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ructions. </w:t>
      </w:r>
    </w:p>
    <w:p>
      <w:pPr>
        <w:pStyle w:val="Normal"/>
        <w:spacing w:lineRule="auto" w:line="240" w:before="0" w:after="0"/>
        <w:ind w:left="360" w:hanging="360"/>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DIS runs in Adobe Flash Player, which runs in a Web browser. EDIS has been tested with Explorer 7 and 9, as well as Firefox 8 and 9.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sers who rely on Job Access with Speech (JAWS) for Windows must </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wnload and install scripts to enable Adobe Flex accessibility</w:t>
      </w:r>
    </w:p>
    <w:p>
      <w:pPr>
        <w:pStyle w:val="Normal"/>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atures. See the technical manual for the complete instructions.</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ADDITIONAL INFORMATION:</w:t>
      </w:r>
    </w:p>
    <w:p>
      <w:pPr>
        <w:pStyle w:val="Normal"/>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If you have any questions concerning the installation or implementation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xml:space="preserve">of this package, please contact the Implementation Team Member who </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is working with your site or contact the OI National Help Desk a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1-888-596-4357, or enter a Remedy ticke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Courier New" w:hAnsi="Courier New" w:cs="Courier New"/>
          <w:sz w:val="18"/>
          <w:szCs w:val="18"/>
        </w:rPr>
      </w:pPr>
      <w:r>
        <w:rPr>
          <w:rFonts w:cs="Courier New" w:ascii="Courier New" w:hAnsi="Courier New"/>
          <w:sz w:val="18"/>
          <w:szCs w:val="18"/>
        </w:rPr>
        <w:t>The Compliance Date for EDIS V2.1 Phased Implementation is March 4 2013.</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_ans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35:00Z</dcterms:created>
  <dc:creator>Tom Saunders</dc:creator>
  <dc:description/>
  <dc:language>en-US</dc:language>
  <cp:lastModifiedBy>Jeremy Nobles</cp:lastModifiedBy>
  <dcterms:modified xsi:type="dcterms:W3CDTF">2013-08-01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444180</vt:r8>
  </property>
  <property fmtid="{D5CDD505-2E9C-101B-9397-08002B2CF9AE}" pid="3" name="_AuthorEmail">
    <vt:lpwstr>Tom.Saunders@domain</vt:lpwstr>
  </property>
  <property fmtid="{D5CDD505-2E9C-101B-9397-08002B2CF9AE}" pid="4" name="_AuthorEmailDisplayName">
    <vt:lpwstr>Saunders, Tom</vt:lpwstr>
  </property>
  <property fmtid="{D5CDD505-2E9C-101B-9397-08002B2CF9AE}" pid="5" name="_EmailSubject">
    <vt:lpwstr>Notes File for EDP 2.0</vt:lpwstr>
  </property>
  <property fmtid="{D5CDD505-2E9C-101B-9397-08002B2CF9AE}" pid="6" name="_NewReviewCycle">
    <vt:lpwstr/>
  </property>
  <property fmtid="{D5CDD505-2E9C-101B-9397-08002B2CF9AE}" pid="7" name="_ReviewingToolsShownOnce">
    <vt:lpwstr/>
  </property>
</Properties>
</file>